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Preparation CheckList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ject-based learning requires some planning ahead of time. Review the ideas in the checklist below and use any that would be helpful for your unit.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form is currently unlocked so that it can be edited. You will need to protect/lock this form if you want the check boxes and form fields to work. See the Intel</w:t>
      </w:r>
      <w:r>
        <w:rPr>
          <w:rFonts w:cs="Verdana" w:ascii="Verdana" w:hAnsi="Verdana"/>
          <w:sz w:val="20"/>
          <w:szCs w:val="20"/>
          <w:vertAlign w:val="superscript"/>
        </w:rPr>
        <w:t>®</w:t>
      </w:r>
      <w:r>
        <w:rPr>
          <w:rFonts w:cs="Verdana" w:ascii="Verdana" w:hAnsi="Verdana"/>
          <w:sz w:val="20"/>
          <w:szCs w:val="20"/>
        </w:rPr>
        <w:t xml:space="preserve"> Education Help Guide, Word Processing Skill 10.10.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92950244"/>
            <w:bookmarkStart w:id="1" w:name="__Fieldmark__0_5929502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592950244"/>
            <w:bookmarkStart w:id="3" w:name="__Fieldmark__1_592950244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592950244"/>
            <w:bookmarkStart w:id="5" w:name="__Fieldmark__2_592950244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quipment needed/checkout/borrow (camera, scanner, etc.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592950244"/>
            <w:bookmarkStart w:id="7" w:name="__Fieldmark__3_592950244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ibrary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592950244"/>
            <w:bookmarkStart w:id="9" w:name="__Fieldmark__4_592950244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nlist the help of technology specialists, parents, or community volunteers to help with the projec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592950244"/>
            <w:bookmarkStart w:id="11" w:name="__Fieldmark__5_592950244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heck out books/DVDs/CDs to use in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592950244"/>
            <w:bookmarkStart w:id="13" w:name="__Fieldmark__6_592950244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592950244"/>
            <w:bookmarkStart w:id="15" w:name="__Fieldmark__7_592950244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stablish relationship and project parameters with partner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592950244"/>
            <w:bookmarkStart w:id="17" w:name="__Fieldmark__8_592950244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special showcase night for finished student work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592950244"/>
            <w:bookmarkStart w:id="19" w:name="__Fieldmark__9_592950244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in the school paper or on the school Web site about the upcoming projec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592950244"/>
            <w:bookmarkStart w:id="21" w:name="__Fieldmark__10_592950244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ewsletter or e-mail to parents and community leaders about your projec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592950244"/>
            <w:bookmarkStart w:id="23" w:name="__Fieldmark__11_592950244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hare a publication on using projects in your classroom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592950244"/>
            <w:bookmarkStart w:id="25" w:name="__Fieldmark__12_592950244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for an outside speaker or project mentor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592950244"/>
            <w:bookmarkStart w:id="27" w:name="__Fieldmark__13_592950244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or local paper in to see the students engaged in a meaningful projec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592950244"/>
            <w:bookmarkStart w:id="29" w:name="__Fieldmark__14_592950244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, wiki, or blog for student use during the uni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592950244"/>
            <w:bookmarkStart w:id="31" w:name="__Fieldmark__15_592950244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592950244"/>
            <w:bookmarkStart w:id="33" w:name="__Fieldmark__16_592950244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8_592950244"/>
            <w:bookmarkStart w:id="35" w:name="__Fieldmark__18_592950244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20_592950244"/>
            <w:bookmarkStart w:id="37" w:name="__Fieldmark__20_592950244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22_592950244"/>
            <w:bookmarkStart w:id="39" w:name="__Fieldmark__22_592950244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3_592950244"/>
            <w:bookmarkStart w:id="41" w:name="__Fieldmark__23_592950244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4_592950244"/>
            <w:bookmarkStart w:id="43" w:name="__Fieldmark__24_592950244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all speakers or volunteers a few days before they are scheduled to visit the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5_592950244"/>
            <w:bookmarkStart w:id="45" w:name="__Fieldmark__25_592950244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6_592950244"/>
            <w:bookmarkStart w:id="47" w:name="__Fieldmark__26_592950244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and/or local paper to see student work in progr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7_592950244"/>
            <w:bookmarkStart w:id="49" w:name="__Fieldmark__27_592950244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8_592950244"/>
            <w:bookmarkStart w:id="51" w:name="__Fieldmark__28_592950244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9_592950244"/>
            <w:bookmarkStart w:id="53" w:name="__Fieldmark__29_592950244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31_592950244"/>
            <w:bookmarkStart w:id="55" w:name="__Fieldmark__31_592950244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33_592950244"/>
            <w:bookmarkStart w:id="57" w:name="__Fieldmark__33_592950244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35_592950244"/>
            <w:bookmarkStart w:id="59" w:name="__Fieldmark__35_592950244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7_592950244"/>
            <w:bookmarkStart w:id="61" w:name="__Fieldmark__37_592950244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9_592950244"/>
            <w:bookmarkStart w:id="63" w:name="__Fieldmark__39_592950244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thank you notes to speakers/volunteers/ people who donated time or resource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40_592950244"/>
            <w:bookmarkStart w:id="65" w:name="__Fieldmark__40_592950244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evaluation to obtain feedback on the unit’s success (teacher self-reflection, parent survey, Web-based survey, etc.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41_592950244"/>
            <w:bookmarkStart w:id="67" w:name="__Fieldmark__41_592950244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42_592950244"/>
            <w:bookmarkStart w:id="69" w:name="__Fieldmark__42_592950244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43_592950244"/>
            <w:bookmarkStart w:id="71" w:name="__Fieldmark__43_592950244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44_592950244"/>
            <w:bookmarkStart w:id="73" w:name="__Fieldmark__44_592950244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presentation for school board, PTA, site council, etc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45_592950244"/>
            <w:bookmarkStart w:id="75" w:name="__Fieldmark__45_592950244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46_592950244"/>
            <w:bookmarkStart w:id="77" w:name="__Fieldmark__46_592950244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47_592950244"/>
            <w:bookmarkStart w:id="79" w:name="__Fieldmark__47_592950244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9_592950244"/>
            <w:bookmarkStart w:id="81" w:name="__Fieldmark__49_592950244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51_592950244"/>
            <w:bookmarkStart w:id="83" w:name="__Fieldmark__51_592950244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53_592950244"/>
            <w:bookmarkStart w:id="85" w:name="__Fieldmark__53_592950244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5:27:00Z</dcterms:created>
  <dc:creator>Jennifer Doherty</dc:creator>
  <dc:description/>
  <cp:keywords/>
  <dc:language>en-US</dc:language>
  <cp:lastModifiedBy>rtc09</cp:lastModifiedBy>
  <dcterms:modified xsi:type="dcterms:W3CDTF">2010-07-28T15:27:00Z</dcterms:modified>
  <cp:revision>2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